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95122262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60386970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